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říloha C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Prohlášení uchazeč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 Výzvě k podání nabídek na veřejnou zakázku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odávka informačních technologií a vybavení pr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OŠ a SOU Kuřim, s.r.o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5048"/>
      </w:tblGrid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ídlo/místo podnikání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psaný v obchodním rejstříku u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terý je uchazečem o nadepsanou veřejnou zakázku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kládá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to nabídku zpracovanou dle zadávacích podmínek a pokynů obsažených ve Výzvě k podání nabídky a k prokázání splnění kvalifikace na plnění veřejné zakázky malého rozsahu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čestně a pravdivě prohlašuje, že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před podáním nabídky podrobně seznámil se zadávacími podmínkam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ři zpracování nabídky přihlédl ke všem informacím a okolnostem významným pro plnění této veřejné zakázky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se </w:t>
      </w:r>
      <w:r>
        <w:rPr>
          <w:rFonts w:cs="Times New Roman" w:ascii="Times New Roman" w:hAnsi="Times New Roman"/>
          <w:b/>
        </w:rPr>
        <w:t>nepodílel na přípravě nebo zadání předmětného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626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07645</wp:posOffset>
          </wp:positionH>
          <wp:positionV relativeFrom="paragraph">
            <wp:posOffset>10160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29:00Z</dcterms:created>
  <dc:creator>Tom</dc:creator>
  <dc:description/>
  <cp:keywords/>
  <dc:language>en-US</dc:language>
  <cp:lastModifiedBy>Vojta</cp:lastModifiedBy>
  <dcterms:modified xsi:type="dcterms:W3CDTF">2012-09-19T12:23:00Z</dcterms:modified>
  <cp:revision>11</cp:revision>
  <dc:subject/>
  <dc:title/>
</cp:coreProperties>
</file>